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R 311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METALLUAR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ical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partial dislocations.  Explain with a sketch and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movement of dislocations at elevated temperatures as related to creep str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principle and operation involved in Rockwel hardness test.  What are the major advantages and limitations of this test over other hardness test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scuss the effect of transformation temperature on the tensile properties of stee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limitations encountered in the compression te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effects of carbon content of steels, grain size and shape, crystal structure in transition temperatu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with neat sketches the principles of Izod tes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Describe ductile fracture of a material with the aid of a neat sketch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do you mean by Notch sensitivity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 xml:space="preserve">Define fatigue limit.  Explain an experimental set up and the procedure to find </w:t>
        <w:tab/>
        <w:t>endurance limit of a metal.</w:t>
      </w:r>
    </w:p>
    <w:p>
      <w:pPr>
        <w:pStyle w:val="Normal"/>
        <w:tabs>
          <w:tab w:val="clear" w:pos="720"/>
          <w:tab w:val="left" w:pos="741" w:leader="none"/>
        </w:tabs>
        <w:jc w:val="both"/>
        <w:rPr/>
      </w:pPr>
      <w:r>
        <w:rPr/>
        <w:t xml:space="preserve">    </w:t>
      </w:r>
      <w:r>
        <w:rPr/>
        <w:t>b)</w:t>
        <w:tab/>
        <w:t>What are the factors which affect the fatigue strength of materials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 a)</w:t>
        <w:tab/>
        <w:t>What is creep?  Draw an ideal creep curve and explain the various stages with the mechanism in opera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effect of temperature and stress on creep life with the aid of graph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Sketch and explain X-Ray radiography in NDT.  What are its advantages and disadvantages compared to other method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x-x-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RR 311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METALLUAR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ical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>Explain how dislocation jogs may be formed by interaction of dislocations.  Also explain why movement of an edge jog is difficult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with neat sketch how the dislocation can be multiplied in a materi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Sketch the geometry and comment on their shape for the following:</w:t>
      </w:r>
    </w:p>
    <w:p>
      <w:pPr>
        <w:pStyle w:val="Normal"/>
        <w:jc w:val="both"/>
        <w:rPr/>
      </w:pPr>
      <w:r>
        <w:rPr/>
        <w:tab/>
        <w:t>a) Rockwel diamond Indentor</w:t>
        <w:tab/>
        <w:tab/>
        <w:t>b) Vicker’s diamond penetrator</w:t>
      </w:r>
    </w:p>
    <w:p>
      <w:pPr>
        <w:pStyle w:val="Normal"/>
        <w:jc w:val="both"/>
        <w:rPr/>
      </w:pPr>
      <w:r>
        <w:rPr/>
        <w:tab/>
        <w:t>c) Tensite test specimen</w:t>
        <w:tab/>
        <w:tab/>
        <w:t>d) Round ba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raw engineering stress – strain diagram/curve for mild steel and explain the various properties associated with i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a typical notch-bar impact test to determine impact strengt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are two standard Notched bar impact tes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The half crack length of steel is 2</w:t>
      </w:r>
      <w:r>
        <w:rPr>
          <w:rFonts w:eastAsia="Symbol" w:cs="Symbol" w:ascii="Symbol" w:hAnsi="Symbol"/>
        </w:rPr>
        <w:t></w:t>
      </w:r>
      <w:r>
        <w:rPr/>
        <w:t>m.  Taking E = 200GN/m</w:t>
      </w:r>
      <w:r>
        <w:rPr>
          <w:vertAlign w:val="superscript"/>
        </w:rPr>
        <w:t>2</w:t>
      </w:r>
      <w:r>
        <w:rPr/>
        <w:t xml:space="preserve"> estimate the fracture strength at low temperatures, if the true surface energy is 1.5J/m</w:t>
      </w:r>
      <w:r>
        <w:rPr>
          <w:vertAlign w:val="superscript"/>
        </w:rPr>
        <w:t>2</w:t>
      </w:r>
      <w:r>
        <w:rPr/>
        <w:t xml:space="preserve">.  The actual </w:t>
        <w:tab/>
        <w:t>fracture strength is found to be 1200MN/m</w:t>
      </w:r>
      <w:r>
        <w:rPr>
          <w:vertAlign w:val="superscript"/>
        </w:rPr>
        <w:t>2</w:t>
      </w:r>
      <w:r>
        <w:rPr/>
        <w:t>.  Explain the difference the actual and calculated valu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Ductile to Brittle transition tempera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Explain crack initiation and propogation failure with the aid of a sketch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preventive measures can be adopted to avoid fatigue failur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Draw an ideal Creep curve and explain the various stages on it.  </w:t>
      </w:r>
    </w:p>
    <w:p>
      <w:pPr>
        <w:pStyle w:val="Normal"/>
        <w:ind w:left="720" w:hanging="480"/>
        <w:jc w:val="both"/>
        <w:rPr/>
      </w:pPr>
      <w:r>
        <w:rPr/>
        <w:t>b)</w:t>
        <w:tab/>
        <w:t>With the sketch of a creep test set up explain how creep rupture tests are conduct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he following N.D.T Process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netic particle inspecti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trasonic flow de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x-x-x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 311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METALLUAR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ical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>Explain how the dislocation structure is altered during polyganiza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tinguish between dislocation climb and dislocation glide.  Explain the factors that affected dislocation climb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2. a)</w:t>
        <w:tab/>
        <w:t>Explain the specific advantages of Vicker’s hardness test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are the units of Rockwell hardness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>Discuss the relationship between yield strength and hardness for ductile metal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discrepancy between observed and theoretical yield strengths of single crystals during plastic deformatio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Explain why does a brittle material not have stable crack growth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Clearly distinguish between COD and CTOD and their lis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 xml:space="preserve">What is the significance of Ductile-Brittle transition temperature?  Explain with </w:t>
        <w:tab/>
        <w:t>an exampl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affect of various metallurgical factors on the transition temperatu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 a)</w:t>
        <w:tab/>
        <w:t xml:space="preserve">Describe cattrel mechanism of fatigue failure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How can we enhance the fatigue life of a component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Explain the Naborro mechanism in creep.</w:t>
      </w:r>
    </w:p>
    <w:p>
      <w:pPr>
        <w:pStyle w:val="TextBodyIndent"/>
        <w:rPr>
          <w:b/>
          <w:b/>
        </w:rPr>
      </w:pPr>
      <w:r>
        <w:rPr/>
        <w:t xml:space="preserve">    </w:t>
      </w:r>
      <w:r>
        <w:rPr/>
        <w:t>b)</w:t>
        <w:tab/>
        <w:t>Explain the role of super alloys and dispersion strengthed alloy in high temperature creep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 a)</w:t>
        <w:tab/>
        <w:t>Explain the principle and working of Radiographic NDT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is the difference between Exgraph and Radiograph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x-x-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RR 311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METALLUAR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ical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>Discuss the effect of dislocation pile up on propagating slip and its relation to grain size.</w:t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 xml:space="preserve">    </w:t>
      </w:r>
      <w:r>
        <w:rPr/>
        <w:t>b)</w:t>
        <w:tab/>
        <w:t>Explain the variation of concentration of vacancies with temperatu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2. a)</w:t>
        <w:tab/>
        <w:t>Explain in detail why Brinell’s Hardness test method is preferred for measuring hardness of cast alloy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Among the various hardness test method which method do you think is best and why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Discuss the shear stress – shear strain diagram for FCC single crystal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why the strength of brittle materials is usually larger in compression than in tens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Explain the significance of equicohesive temperatur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>Explain clearly the mechanism of brittle fracture in metal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c) </w:t>
        <w:tab/>
        <w:t>Discuss in detail the significance and test methods for fracture toughn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 xml:space="preserve">Under what conditions a ductile material may fail in a brittle manner?  Explain </w:t>
        <w:tab/>
        <w:t>about Ductile-Brittle transition temperatur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do you mean by fracture toughness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What is the effect of the following on fatigue.</w:t>
      </w:r>
    </w:p>
    <w:p>
      <w:pPr>
        <w:pStyle w:val="Normal"/>
        <w:jc w:val="both"/>
        <w:rPr/>
      </w:pPr>
      <w:r>
        <w:rPr/>
        <w:tab/>
        <w:t>(i)</w:t>
        <w:tab/>
        <w:t>Stress concentration</w:t>
      </w:r>
    </w:p>
    <w:p>
      <w:pPr>
        <w:pStyle w:val="Normal"/>
        <w:jc w:val="both"/>
        <w:rPr/>
      </w:pPr>
      <w:r>
        <w:rPr/>
        <w:tab/>
        <w:t>(ii)</w:t>
        <w:tab/>
        <w:t>Size of the specime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urface conditio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various methods to enhance fatigue life of meta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Explain how long time properties of creep can be predicated by short time test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Carson-Miller (L-M) parametric metho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How Eddy current NDT works?  Explain one method of this test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In which type of components this test is used.  What are its disadvantag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x-x-x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47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6:42:00Z</dcterms:created>
  <dc:creator>edep</dc:creator>
  <dc:description/>
  <dc:language>en-US</dc:language>
  <cp:lastModifiedBy>DE</cp:lastModifiedBy>
  <cp:lastPrinted>2004-10-26T14:44:00Z</cp:lastPrinted>
  <dcterms:modified xsi:type="dcterms:W3CDTF">2004-10-31T02:01:00Z</dcterms:modified>
  <cp:revision>17</cp:revision>
  <dc:subject/>
  <dc:title/>
</cp:coreProperties>
</file>